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я администрации города Благовещенска от  05.08.2020 № 2522, 20.04.2021 № 1343, 05.07.2021 № 2572, 28.02.2022 № 935 «О продаже жилищного фонда муниципального образования города Благовещенс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785 000 (семьсот восемьдесят пять тысяч) рублей, НДС не облагается (отчет об оценке имущества от 11.11.2022 № 8602/2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35 000 (три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 157 000 (сто пятьдесят семь тысяч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846 000 (восемьсот сорок шесть тысяч) рублей, НДС не облагается (отчет об оценке имущества от 11.11.2022 № 8603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40 000 (сорок тысяч) рубл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 в размере 20%, от начальной цены объекта, что составляет –    169 200 (сто шестьдесят девять тысяч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.</w:t>
      </w:r>
      <w:r>
        <w:rPr>
          <w:rFonts w:cs="Times New Roman" w:ascii="Times New Roman" w:hAnsi="Times New Roman"/>
          <w:sz w:val="24"/>
          <w:szCs w:val="24"/>
        </w:rPr>
        <w:t xml:space="preserve"> Жилое помещение – квартира, общей площадью 35,1 кв.м, расположенная по адресу: г. Благовещенск, ул. Б.Хмельницкого, д. 12, кв. 9, кадастровый номер: 28:01:130027:70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893 000 (восемьсот девяносто три тысячи) рублей, НДС не облагается (отчет об оценке имущества от 11.11.2022 № 8604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40 000 (сорок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 в размере 20%, от начальной цены объекта, что составляет –    178 600 (сто семьдесят восемь тысяч шестьсо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>. Жилое помещение – квартира, общей площадью 29,5 кв.м, расположенная по адресу: г. Благовещенск, ул. Новая, д. 29/2, кв. 7, кадастровый номер: 28:01:010012:4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935 000  (девятьсот тридцать пять тысяч) рублей,  НДС не облагается (отчет об оценке имущества от 11.11.2022 № 8605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45 000 (сорок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 в размере 20%, от начальной цены объекта, что составляет –             187 000 (сто восемьдесят семь тысяч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5.</w:t>
      </w:r>
      <w:r>
        <w:rPr>
          <w:rFonts w:cs="Times New Roman" w:ascii="Times New Roman" w:hAnsi="Times New Roman"/>
          <w:sz w:val="24"/>
          <w:szCs w:val="24"/>
        </w:rPr>
        <w:t xml:space="preserve"> Жилое помещение – квартира, общей площадью 29,4 кв.м, расположенная по адресу: г. Благовещенск, ул. Новая, д. 29/2, кв. 8, кадастровый номер: 28:01:010012:40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932 000 (девятьсот тридцать две тысячи) рублей, НДС не облагается (отчет об оценке имущества от 11.11.2022 № 8606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45 000 (сорок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 в размере 20%, от начальной цены объекта, что составляет –    186 400 (сто восемьдесят шесть тысяч четыреста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6.</w:t>
      </w:r>
      <w:r>
        <w:rPr>
          <w:rFonts w:cs="Times New Roman" w:ascii="Times New Roman" w:hAnsi="Times New Roman"/>
          <w:sz w:val="24"/>
          <w:szCs w:val="24"/>
        </w:rPr>
        <w:t xml:space="preserve"> Жилое помещение – квартира, общей площадью 49,7 кв.м, расположенная по адресу: г. Благовещенск, ул. Шимановского, д. 66/2, кв.2, кадастровый номер: 28:01:130191:49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– 1 598 000  (один миллион пятьсот девяносто восемь тысяч) рублей, НДС не облагается (отчет об оценке имущества от 11.11.2022 № 8607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 – 70 000 (семьдесят  тысяч) рубл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 в размере 20%, от начальной цены объекта, что составляет –     319 600 (триста девятнадцать тысяч шестьсот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ое помещение – квартира, общей площадью 26,7 кв.м, расположенная по адресу: г. Благовещенск, ул. </w:t>
      </w:r>
      <w:r>
        <w:rPr>
          <w:rFonts w:cs="Times New Roman" w:ascii="Times New Roman" w:hAnsi="Times New Roman"/>
          <w:sz w:val="24"/>
          <w:szCs w:val="24"/>
        </w:rPr>
        <w:t>Амурская, д. 65/1</w:t>
      </w:r>
      <w:r>
        <w:rPr>
          <w:rFonts w:cs="Times New Roman" w:ascii="Times New Roman" w:hAnsi="Times New Roman"/>
          <w:color w:val="000000"/>
          <w:sz w:val="24"/>
          <w:szCs w:val="24"/>
        </w:rPr>
        <w:t>,  кв. 2, кадастровый номер: 28:01:010088:1593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846 000  (восемьсот сорок шесть тысяч) рублей, НДС не облагается (отчет об оценке имущества от 11.11.2022 № 8608/2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40 000 (сорок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 169 200 (сто шестьдесят девять тысяч двести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8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16,8 кв.м, расположенная по адресу: г. Благовещенск, ул. Зейская, д. 249/2,  кв. 3, кадастровый номер: 28:01:010022:5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532 000  (пятьсот тридцать две тысячи) рублей, НДС не облагается (отчет об оценке имущества от 11.11.2022 № 8609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25 000 (два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         106 400 (сто шесть тысяч четырест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9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23,3 кв.м, расположенная по адресу: г. Благовещенск, ул. Зейская, д. 249/2,  кв. 5, кадастровый номер: 28:01:010022:23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738 000  (семьсот тридцать восемь тысяч) рублей, НДС не облагается (отчет об оценке имущества от 11.11.2022 № 8610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35 000 (три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 147 600 (сто сорок семь тысяч шест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10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23,6 кв.м, расположенная по адресу: г. Благовещенск, ул. Зейская, д. 249/2, кв. 6, кадастровый номер: 28:01:010022:42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748 000  (семьсот сорок восемь тысяч) рублей, НДС не облагается (отчет об оценке имущества от 11.11.2022 № 8611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35 000 (три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149 600 (сто сорок девять тысяч шест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11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16,4 кв.м, расположенная по адресу: г. Благовещенск, ул. Зейская, д. 249/2, кв. 7, кадастровый номер: 28:01:010022:23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520 000  (пятьсот двадцать тысяч) рублей, НДС не облагается (отчет об оценке имущества от 11.11.2022 № 86128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25 000 (двадцать пять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104 000 (сто четыре тысячи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12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34,2 кв.м, расположенная по адресу: г. Благовещенск, ул. Зейская, д. 249/2, кв. 8, кадастровый номер: 28:01:010022:44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1 064 000  (один миллион шестьдесят четыре тысячи) рублей, НДС не облагается (отчет об оценке имущества от 11.11.2022 № 8613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50 000 (пятьдесят тысяч) рубл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212 800 (двести двенадцать тысяч восемьсо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13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21,8 кв.м, расположенная по адресу: г. Благовещенск, ул. Амурская, д. 299/1, кв. 11, кадастровый номер: 28:01:010012:13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– 691 000  (шестьсот девяносто одна тысяча) рублей, НДС не облагается (отчет об оценке имущества от     11.11.2022 № 8614/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30 000 (тридцать тысяч)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задатка в размере 20%, от начальной цены объекта, что составляет –   138 200 (сто тридцать восемь тысяч двести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ы  №№ 1, 2, 3 на торги выставлялись 9 раз</w:t>
      </w:r>
      <w:r>
        <w:rPr>
          <w:rFonts w:cs="Times New Roman" w:ascii="Times New Roman" w:hAnsi="Times New Roman"/>
          <w:sz w:val="24"/>
          <w:szCs w:val="24"/>
        </w:rPr>
        <w:t>, торги признаны несостоявшимися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ы  №№ 4, 5, 6 на торги выставлялись 7 раз, торги признаны несостоявшимися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ы  №№ 7, 8, 9, 10, 11 на торги выставлялись 6 раз</w:t>
      </w:r>
      <w:r>
        <w:rPr>
          <w:rFonts w:cs="Times New Roman" w:ascii="Times New Roman" w:hAnsi="Times New Roman"/>
          <w:sz w:val="24"/>
          <w:szCs w:val="24"/>
        </w:rPr>
        <w:t>, торги признаны несостоявшимися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ы №№ 12, 13 на торги выставлялись 4 раза</w:t>
      </w:r>
      <w:r>
        <w:rPr>
          <w:rFonts w:cs="Times New Roman" w:ascii="Times New Roman" w:hAnsi="Times New Roman"/>
          <w:sz w:val="24"/>
          <w:szCs w:val="24"/>
        </w:rPr>
        <w:t>, торги признаны несостоявшимися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5 декабр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11 январ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3 январ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17 января 2023 года в 11.00 час время местное (05.00 час МСК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4"/>
          <w:szCs w:val="24"/>
        </w:rPr>
        <w:t>8. Рассмотрение заявок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567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1134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120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12-08T17:54:00Z</cp:lastPrinted>
  <dcterms:modified xsi:type="dcterms:W3CDTF">2022-12-12T07:30:00Z</dcterms:modified>
  <cp:revision>132</cp:revision>
  <dc:subject/>
  <dc:title/>
</cp:coreProperties>
</file>